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en-US"/>
        </w:rPr>
      </w:pPr>
      <w:r>
        <w:rPr>
          <w:lang w:val="en-US"/>
        </w:rPr>
        <w:t>Performance Test  Suite</w:t>
      </w:r>
    </w:p>
    <w:p>
      <w:pPr>
        <w:pStyle w:val="Heading2"/>
        <w:rPr/>
      </w:pPr>
      <w:r>
        <w:rPr/>
        <w:t>Data mod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a models used may be found at </w:t>
      </w:r>
      <w:hyperlink r:id="rId2">
        <w:r>
          <w:rPr>
            <w:rStyle w:val="InternetLink"/>
            <w:lang w:val="en-US"/>
          </w:rPr>
          <w:t>https://svn.jboss.org/repos/richfaces/trunk/test-applications/qa/Performance Suite/DataModels</w:t>
        </w:r>
      </w:hyperlink>
    </w:p>
    <w:p>
      <w:pPr>
        <w:pStyle w:val="Heading2"/>
        <w:rPr/>
      </w:pPr>
      <w:r>
        <w:rPr/>
        <w:t>Environment Configur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erver/Servlet container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SF implementation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RE version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Facelets/JSP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>
          <w:lang w:val="en-US"/>
        </w:rPr>
      </w:pPr>
      <w:r>
        <w:br w:type="page"/>
      </w:r>
      <w:r>
        <w:rPr>
          <w:lang w:val="en-US"/>
        </w:rPr>
        <w:t>Scrollable Data Table</w:t>
      </w:r>
    </w:p>
    <w:p>
      <w:pPr>
        <w:pStyle w:val="Heading3"/>
        <w:rPr/>
      </w:pPr>
      <w:r>
        <w:rPr/>
        <w:t>Test Set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27"/>
        <w:gridCol w:w="1427"/>
        <w:gridCol w:w="1427"/>
        <w:gridCol w:w="1427"/>
        <w:gridCol w:w="1427"/>
      </w:tblGrid>
      <w:tr>
        <w:trPr>
          <w:trHeight w:val="32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the following attributes: length=” 300” rows=“100” first=”0” timeout=”500” frozencolcount=”0” limitToList=”false” bypassUpdates=”false” ajaxSingle=”true” hideWhenScrolling=”false”.</w:t>
              <w:br/>
              <w:t>2. Start the server and open the page in FireFox 2.x web browser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Press Ctrl+F5 hotkey, click OK button and measure page load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1.  Vertical scroller is initially at the top position. </w:t>
              <w:br/>
              <w:t>2. Scroll the table down till the bottom and measure scrolling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Click a button to reRender the tabl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continued Scrollable Data Tab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27"/>
        <w:gridCol w:w="1427"/>
        <w:gridCol w:w="1427"/>
        <w:gridCol w:w="1427"/>
        <w:gridCol w:w="142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1.  Horizontal scroller is initially at the left position. </w:t>
              <w:br/>
              <w:t>2. Scroll the table right till the right end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length to 1000.</w:t>
              <w:br/>
              <w:t>2. Set rows to 500.</w:t>
              <w:br/>
              <w:t>3. Scroll the table down till the bottom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Set the following attributes: length=” 300” rows=“100” first=”0” timeout=”500” frozencolcount=”0” limitToList=”false” bypassUpdates=”false” ajaxSingle=”true” hideWhenScrolling=”false”.</w:t>
              <w:br/>
              <w:t>2. Start the server and open the page in Internet Explorer 2.x web browser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Press Ctrl+F5 hotkey, click OK button and measure page load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1.  Vertical scroller is initially at the top position. </w:t>
              <w:br/>
              <w:t>2. Scroll the table down till the bottom and measure scrolling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Click a button to reRender the tabl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1.  Horizontal scroller is initially at the left position. </w:t>
              <w:br/>
              <w:t>2. Scroll the table right till the right end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continued Scrollable Data Tab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27"/>
        <w:gridCol w:w="1427"/>
        <w:gridCol w:w="1427"/>
        <w:gridCol w:w="1427"/>
        <w:gridCol w:w="142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Set length to 1000.</w:t>
              <w:br/>
              <w:t>2. Set rows to 500.</w:t>
              <w:br/>
              <w:t>3. Scroll the table down till the bottom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ollable Data Table total average time:  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Calenda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396"/>
        <w:gridCol w:w="1396"/>
        <w:gridCol w:w="1396"/>
        <w:gridCol w:w="1396"/>
        <w:gridCol w:w="1420"/>
      </w:tblGrid>
      <w:tr>
        <w:trPr>
          <w:trHeight w:val="32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Create an empty page with a minimal necessary set of tags.</w:t>
              <w:br/>
              <w:t>2. Add 5 calendar components with no attributes defined.</w:t>
              <w:br/>
              <w:t>3. Set mode=”client” for all the calendars.</w:t>
              <w:br/>
              <w:t>4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Create an empty page with a minimal necessary set of tags.</w:t>
              <w:br/>
              <w:t>2. Add 5 calendar components with no attributes defined.</w:t>
              <w:br/>
              <w:t>3. Set mode=”ajax” for all the calendars.</w:t>
              <w:br/>
              <w:t>4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Calenda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396"/>
        <w:gridCol w:w="1396"/>
        <w:gridCol w:w="1396"/>
        <w:gridCol w:w="1396"/>
        <w:gridCol w:w="1420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lendar total average time:  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>
          <w:trHeight w:val="321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Load the page defined in the DataModels directory.</w:t>
              <w:br/>
              <w:t>2. Set mode=”ajax”.</w:t>
              <w:br/>
              <w:t>3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 xml:space="preserve">1. Open the page in FireFox </w:t>
            </w:r>
            <w:r>
              <w:rPr/>
              <w:t xml:space="preserve">2.x </w:t>
            </w:r>
            <w:r>
              <w:rPr>
                <w:lang w:val="en-US"/>
              </w:rPr>
              <w:t>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in Internet Explorer 6.x</w:t>
            </w:r>
            <w:r>
              <w:rPr/>
              <w:t xml:space="preserve"> </w:t>
            </w:r>
            <w:r>
              <w:rPr>
                <w:lang w:val="en-US"/>
              </w:rPr>
              <w:t>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Set mode=“server”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1. Open the page in FireFox </w:t>
            </w:r>
            <w:r>
              <w:rPr/>
              <w:t xml:space="preserve">2.x </w:t>
            </w:r>
            <w:r>
              <w:rPr>
                <w:lang w:val="en-US"/>
              </w:rPr>
              <w:t>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Internet Explorer 6.x</w:t>
            </w:r>
            <w:r>
              <w:rPr/>
              <w:t xml:space="preserve"> </w:t>
            </w:r>
            <w:r>
              <w:rPr>
                <w:lang w:val="en-US"/>
              </w:rPr>
              <w:t>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Set mode=“client”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1. Open the page in FireFox </w:t>
            </w:r>
            <w:r>
              <w:rPr/>
              <w:t xml:space="preserve">2.x </w:t>
            </w:r>
            <w:r>
              <w:rPr>
                <w:lang w:val="en-US"/>
              </w:rPr>
              <w:t>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Internet Explorer 6.x</w:t>
            </w:r>
            <w:r>
              <w:rPr/>
              <w:t xml:space="preserve"> </w:t>
            </w:r>
            <w:r>
              <w:rPr>
                <w:lang w:val="en-US"/>
              </w:rPr>
              <w:t>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 xml:space="preserve">Tree total average time: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vn.jboss.org/repos/richfaces/trunk/test-applications/qa/Performance Suite/DataMode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30:00Z</dcterms:created>
  <dc:creator>tisha kuprevich</dc:creator>
  <dc:description/>
  <cp:keywords/>
  <dc:language>en-US</dc:language>
  <cp:lastModifiedBy>tisha kuprevich</cp:lastModifiedBy>
  <dcterms:modified xsi:type="dcterms:W3CDTF">2008-02-19T14:51:00Z</dcterms:modified>
  <cp:revision>73</cp:revision>
  <dc:subject/>
  <dc:title/>
</cp:coreProperties>
</file>